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png" ContentType="image/png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s-GT" w:eastAsia="en-US"/>
        </w:rPr>
      </w:pPr>
      <w:r>
        <w:rPr>
          <w:lang w:val="es-G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760730</wp:posOffset>
                </wp:positionH>
                <wp:positionV relativeFrom="paragraph">
                  <wp:posOffset>-234950</wp:posOffset>
                </wp:positionV>
                <wp:extent cx="7493000" cy="9715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3040" cy="9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2f6fb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59.9pt;margin-top:-18.5pt;width:589.95pt;height:764.95pt;mso-wrap-style:none;v-text-anchor:middle">
                <v:fill o:detectmouseclick="t" color2="#f2f6fb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357370</wp:posOffset>
            </wp:positionH>
            <wp:positionV relativeFrom="paragraph">
              <wp:posOffset>-234950</wp:posOffset>
            </wp:positionV>
            <wp:extent cx="1958975" cy="171386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476625</wp:posOffset>
            </wp:positionH>
            <wp:positionV relativeFrom="paragraph">
              <wp:posOffset>6308090</wp:posOffset>
            </wp:positionV>
            <wp:extent cx="3242310" cy="299402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490855</wp:posOffset>
            </wp:positionH>
            <wp:positionV relativeFrom="paragraph">
              <wp:posOffset>8171815</wp:posOffset>
            </wp:positionV>
            <wp:extent cx="3030855" cy="93154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494280</wp:posOffset>
            </wp:positionH>
            <wp:positionV relativeFrom="paragraph">
              <wp:posOffset>3058160</wp:posOffset>
            </wp:positionV>
            <wp:extent cx="3028950" cy="20167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579120</wp:posOffset>
            </wp:positionH>
            <wp:positionV relativeFrom="paragraph">
              <wp:posOffset>3065780</wp:posOffset>
            </wp:positionV>
            <wp:extent cx="3028950" cy="20091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08610</wp:posOffset>
            </wp:positionH>
            <wp:positionV relativeFrom="paragraph">
              <wp:posOffset>6378575</wp:posOffset>
            </wp:positionV>
            <wp:extent cx="1392555" cy="137985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66700</wp:posOffset>
                </wp:positionH>
                <wp:positionV relativeFrom="page">
                  <wp:posOffset>2044700</wp:posOffset>
                </wp:positionV>
                <wp:extent cx="5650230" cy="1101725"/>
                <wp:effectExtent l="0" t="0" r="76200" b="7620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177925"/>
                        </a:xfrm>
                        <a:prstGeom prst="rect"/>
                        <a:solidFill>
                          <a:srgbClr val="243F60"/>
                        </a:solidFill>
                        <a:ln w="38100">
                          <a:solidFill>
                            <a:srgbClr val="243F60"/>
                          </a:solidFill>
                        </a:ln>
                        <a:effectLst>
                          <a:outerShdw dist="107315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48"/>
                                <w:szCs w:val="72"/>
                              </w:rPr>
                              <w:t>TERCER</w:t>
                            </w:r>
                            <w:r>
                              <w:rPr>
                                <w:rFonts w:cs="Copperplate Gothic Light" w:ascii="Copperplate Gothic Light" w:hAnsi="Copperplate Gothic Light"/>
                                <w:sz w:val="56"/>
                                <w:szCs w:val="72"/>
                              </w:rPr>
                              <w:t xml:space="preserve"> Informe Cuatrimestral 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52"/>
                                <w:szCs w:val="72"/>
                              </w:rPr>
                              <w:t>Enero-Diciembre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43F60" strokecolor="#243F60" strokeweight="3pt" style="position:absolute;rotation:-0;width:450.9pt;height:92.75pt;mso-wrap-distance-left:9.05pt;mso-wrap-distance-right:9.05pt;mso-wrap-distance-top:0pt;mso-wrap-distance-bottom:0pt;margin-top:161pt;mso-position-vertical-relative:page;margin-left:21pt;mso-position-horizontal-relative:page">
                <v:shadow on="t" color="#243F60" offset="6pt,6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>
                          <w:rFonts w:ascii="Copperplate Gothic Light" w:hAnsi="Copperplate Gothic Light" w:cs="Copperplate Gothic Light"/>
                          <w:sz w:val="56"/>
                          <w:szCs w:val="7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sz w:val="48"/>
                          <w:szCs w:val="72"/>
                        </w:rPr>
                        <w:t>TERCER</w:t>
                      </w:r>
                      <w:r>
                        <w:rPr>
                          <w:rFonts w:cs="Copperplate Gothic Light" w:ascii="Copperplate Gothic Light" w:hAnsi="Copperplate Gothic Light"/>
                          <w:sz w:val="56"/>
                          <w:szCs w:val="72"/>
                        </w:rPr>
                        <w:t xml:space="preserve"> Informe Cuatrimestral </w:t>
                      </w:r>
                    </w:p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sz w:val="52"/>
                          <w:szCs w:val="72"/>
                        </w:rPr>
                        <w:t>Enero-Dicie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2880" w:hRule="atLeast"/>
        </w:trPr>
        <w:tc>
          <w:tcPr>
            <w:tcW w:w="9404" w:type="dxa"/>
            <w:tcBorders/>
          </w:tcPr>
          <w:p>
            <w:pPr>
              <w:pStyle w:val="Sinespaciado"/>
              <w:snapToGrid w:val="false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Sinespaciado"/>
              <w:jc w:val="center"/>
              <w:rPr>
                <w:rFonts w:ascii="Cambria" w:hAnsi="Cambria" w:cs="Cambria"/>
                <w:caps/>
                <w:lang w:val="en-US" w:eastAsia="en-US"/>
              </w:rPr>
            </w:pPr>
            <w:r>
              <w:rPr>
                <w:rFonts w:cs="Cambria" w:ascii="Cambria" w:hAnsi="Cambria"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-109855</wp:posOffset>
                  </wp:positionH>
                  <wp:positionV relativeFrom="paragraph">
                    <wp:posOffset>2139315</wp:posOffset>
                  </wp:positionV>
                  <wp:extent cx="6148070" cy="4091940"/>
                  <wp:effectExtent l="0" t="0" r="0" b="0"/>
                  <wp:wrapSquare wrapText="bothSides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8070" cy="409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José Ángel López Camposec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 xml:space="preserve">Ing. Cesar Vinicio Arreaga Morale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Víctor Hugo Guzmán Sil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 xml:space="preserve">Ing. José Miguel Antonio Duro Tamasiuna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Magister. Gerardo Alegría Varel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én -VICE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…………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…………………………………………….….…..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……...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Institucional por tipo de gasto……………..….………..……….….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Institucional por fuente de financiamiento……………………….……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.10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.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u Obra ……………..………………..…11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……………………………………………………………….……..…12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.…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0 del Decreto número 25-2018 del Congreso de la República de Guatemala, “Ley de Presupuesto General de Ingresos y Egresos del Estado para el Ejercicio Fiscal dos mil diecinueve”, vigente para el ejercicio fiscal dos mil veintiuno, el Ministerio de Agricultura Ganadería y Alimentación, por medio de la Administración Financiera, presenta el informe Analítico de la Ejecución Presupuestaria de Ingresos y Egresos del Estado correspondiente al periodo de enero a diciembre (tercer informe cuatrimestral) del año 2021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l 2021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devengados por el Ministerio de Agricultura, Ganadería y Alimentación durante el periodo enero a diciembre del año en curso,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DEVENGADOS DURANTE EL PERIODO ENERO–DICIEMBRE DEL 2021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UNIDAD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4,274,647.44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6.81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7,883,201.69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15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04,080.50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95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05,016.56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95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UNIDAD DE BIENESTAR ANIMAL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2,996.00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14%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3,239,942.19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</w:rPr>
        <w:t>Fuente: Administración Financiera/Departamento de Tesorería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 PROPIOS  DEVENGADOS DURANTE EL PERIODO ENERO – DICIEMBRE  2021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/>
      </w:pPr>
      <w:r>
        <w:rPr>
          <w:rFonts w:cs="Arial" w:ascii="Arial" w:hAnsi="Arial"/>
          <w:sz w:val="22"/>
        </w:rPr>
        <w:object w:dxaOrig="9690" w:dyaOrig="35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4.55pt;height:177pt" filled="f" o:ole="">
            <v:imagedata r:id="rId10" o:title=""/>
          </v:shape>
          <o:OLEObject Type="Embed" ProgID="" ShapeID="ole_rId9" DrawAspect="Content" ObjectID="_997137726" r:id="rId9"/>
        </w:objec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Fuente: Administración Financiera/Departamento de Tesorería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SOS POR SECCIÓ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9810" w:dyaOrig="16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0.8pt;margin-top:-3.2pt;width:523.3pt;height:80.1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2056973544" r:id="rId11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7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8775" w:dyaOrig="32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30.85pt;margin-top:4.35pt;width:554.7pt;height:185.2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304597024" r:id="rId13"/>
        </w:objec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8550" w:dyaOrig="27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7.75pt;margin-top:14.8pt;width:536.5pt;height:158.3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6" o:title=""/>
            <w10:wrap type="square"/>
          </v:shape>
          <o:OLEObject Type="Embed" ProgID="" ShapeID="ole_rId15" DrawAspect="Content" ObjectID="_345060832" r:id="rId15"/>
        </w:objec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014095</wp:posOffset>
            </wp:positionH>
            <wp:positionV relativeFrom="paragraph">
              <wp:posOffset>184150</wp:posOffset>
            </wp:positionV>
            <wp:extent cx="4420870" cy="1863090"/>
            <wp:effectExtent l="0" t="0" r="0" b="0"/>
            <wp:wrapTight wrapText="bothSides">
              <wp:wrapPolygon edited="0">
                <wp:start x="-46" y="0"/>
                <wp:lineTo x="-46" y="21517"/>
                <wp:lineTo x="21600" y="21517"/>
                <wp:lineTo x="21600" y="0"/>
                <wp:lineTo x="-46" y="0"/>
              </wp:wrapPolygon>
            </wp:wrapTight>
            <wp:docPr id="10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object w:dxaOrig="8235" w:dyaOrig="54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2.8pt;margin-top:17.9pt;width:523.7pt;height:548.4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884600816" r:id="rId18"/>
        </w:object>
      </w: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object w:dxaOrig="9735" w:dyaOrig="78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7.05pt;margin-top:9.7pt;width:519.3pt;height:375.1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65304495" r:id="rId20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|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ÓN PRESUPUESTARIA EGRESO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PROGRAM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0604" w:dyaOrig="41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3.95pt;margin-top:20.35pt;width:498.95pt;height:172.3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405581260" r:id="rId22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lang w:val="es-GT" w:eastAsia="en-US"/>
        </w:rPr>
        <w:drawing>
          <wp:inline distT="0" distB="0" distL="0" distR="0">
            <wp:extent cx="5627370" cy="263969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ACTIVIDAD U OBRA (En Quetzales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10980" w:dyaOrig="1324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8.9pt;margin-top:2.35pt;width:413.8pt;height:610.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41503534" r:id="rId25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EJECUCIÓN POR ACTIVIDAD U OBRA Y FUENTE DE FINANCIAMIENT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object w:dxaOrig="12539" w:dyaOrig="13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9.5pt;margin-top:16.2pt;width:465.5pt;height:605.6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781911610" r:id="rId27"/>
        </w:object>
      </w: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TIPO Y GRU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15900" w:dyaOrig="424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12.25pt;margin-top:9.75pt;width:528.35pt;height:178.95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709369141" r:id="rId29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8"/>
        </w:rPr>
      </w:pPr>
      <w:r>
        <w:rPr>
          <w:rFonts w:cs="Arial" w:ascii="Arial" w:hAnsi="Arial"/>
          <w:b/>
          <w:color w:val="548DD4"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, AUTÓNOMAS, ASOCIACIONES, ORGANISMOS REGIONALES E INTERNACIONAL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7949" w:dyaOrig="610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37.3pt;margin-top:0.8pt;width:394.4pt;height:307.3pt;mso-wrap-distance-left:9.05pt;mso-wrap-distance-right:9.05pt;mso-position-horizontal-relative:text;mso-position-vertical-relative:text" filled="f" o:ole="">
            <v:imagedata r:id="rId32" o:title=""/>
            <w10:wrap type="square"/>
          </v:shape>
          <o:OLEObject Type="Embed" ProgID="" ShapeID="ole_rId31" DrawAspect="Content" ObjectID="_894242465" r:id="rId31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4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4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26289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262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7"/>
                            <w:gridCol w:w="2647"/>
                          </w:tblGrid>
                          <w:tr>
                            <w:trPr/>
                            <w:tc>
                              <w:tcPr>
                                <w:tcW w:w="6757" w:type="dxa"/>
                                <w:tcBorders/>
                                <w:shd w:fill="B8CCE4" w:val="clea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 w:eastAsia="en-US"/>
                                  </w:rPr>
                                  <w:drawing>
                                    <wp:inline distT="0" distB="0" distL="0" distR="0">
                                      <wp:extent cx="764540" cy="231140"/>
                                      <wp:effectExtent l="0" t="0" r="0" b="0"/>
                                      <wp:docPr id="13" name="Image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Image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0" t="-32" r="-10" b="-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4540" cy="231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  <w:color w:val="76923C"/>
                                  </w:rPr>
                                </w:pPr>
                                <w:r>
                                  <w:rPr>
                                    <w:rFonts w:cs="Cambria"/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/>
                                  </w:rPr>
                                  <w:t>TERCER Informe Cuatrimestral ENERO - DICIEMBRE</w:t>
                                </w:r>
                              </w:p>
                            </w:tc>
                            <w:tc>
                              <w:tcPr>
                                <w:tcW w:w="2647" w:type="dxa"/>
                                <w:tcBorders/>
                                <w:shd w:fill="B8CCE4" w:val="clea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FFFFFF"/>
                                    <w:lang w:val="es-E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FFFFFF"/>
                                    <w:lang w:val="es-ES"/>
                                  </w:rPr>
                                  <w:t>202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70.2pt;height:20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7"/>
                      <w:gridCol w:w="2647"/>
                    </w:tblGrid>
                    <w:tr>
                      <w:trPr/>
                      <w:tc>
                        <w:tcPr>
                          <w:tcW w:w="6757" w:type="dxa"/>
                          <w:tcBorders/>
                          <w:shd w:fill="B8CCE4" w:val="clea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caps/>
                              <w:color w:val="FFFFFF"/>
                              <w:sz w:val="18"/>
                              <w:lang w:val="es-GT" w:eastAsia="en-US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color w:val="FFFFFF"/>
                              <w:sz w:val="18"/>
                              <w:lang w:val="es-GT" w:eastAsia="en-US"/>
                            </w:rPr>
                            <w:drawing>
                              <wp:inline distT="0" distB="0" distL="0" distR="0">
                                <wp:extent cx="764540" cy="231140"/>
                                <wp:effectExtent l="0" t="0" r="0" b="0"/>
                                <wp:docPr id="14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32" r="-10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4540" cy="231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color w:val="76923C"/>
                            </w:rPr>
                          </w:pPr>
                          <w:r>
                            <w:rPr>
                              <w:rFonts w:cs="Cambria"/>
                              <w:b/>
                              <w:bCs/>
                              <w:caps/>
                              <w:color w:val="FFFFFF"/>
                              <w:sz w:val="18"/>
                              <w:lang w:val="es-GT"/>
                            </w:rPr>
                            <w:t xml:space="preserve">           </w:t>
                          </w:r>
                          <w:r>
                            <w:rPr>
                              <w:b/>
                              <w:bCs/>
                              <w:caps/>
                              <w:color w:val="FFFFFF"/>
                              <w:sz w:val="18"/>
                              <w:lang w:val="es-GT"/>
                            </w:rPr>
                            <w:t>TERCER Informe Cuatrimestral ENERO - DICIEMBRE</w:t>
                          </w:r>
                        </w:p>
                      </w:tc>
                      <w:tc>
                        <w:tcPr>
                          <w:tcW w:w="2647" w:type="dxa"/>
                          <w:tcBorders/>
                          <w:shd w:fill="B8CCE4" w:val="clear"/>
                        </w:tcPr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  <w:t>2021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26:00Z</dcterms:created>
  <dc:creator>Ministerio de Agricultura, Ganadería y Alimentación</dc:creator>
  <dc:description/>
  <cp:keywords/>
  <dc:language>en-US</dc:language>
  <cp:lastModifiedBy>Maritza Jeanette  Morales</cp:lastModifiedBy>
  <cp:lastPrinted>2022-01-06T08:43:00Z</cp:lastPrinted>
  <dcterms:modified xsi:type="dcterms:W3CDTF">2022-02-17T18:29:00Z</dcterms:modified>
  <cp:revision>3</cp:revision>
  <dc:subject/>
  <dc:title>Primer Informe Cuatrimestral Enero-Abril</dc:title>
</cp:coreProperties>
</file>